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1020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ConsPlusTitle"/>
        <w:ind w:left="1020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муниципальной программе «Информационное обеспечение населения </w:t>
      </w:r>
    </w:p>
    <w:p>
      <w:pPr>
        <w:pStyle w:val="ConsPlusTitle"/>
        <w:ind w:left="10206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машевского городского поселения</w:t>
      </w:r>
    </w:p>
    <w:p>
      <w:pPr>
        <w:pStyle w:val="ConsPlusTitle"/>
        <w:ind w:left="10206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имашевского района» </w:t>
      </w:r>
    </w:p>
    <w:p>
      <w:pPr>
        <w:pStyle w:val="ConsPlusTitle"/>
        <w:ind w:left="1020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4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Информационное обеспечение насел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-2026 год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46"/>
        <w:gridCol w:w="1843"/>
        <w:gridCol w:w="1842"/>
        <w:gridCol w:w="993"/>
        <w:gridCol w:w="992"/>
        <w:gridCol w:w="1281"/>
        <w:gridCol w:w="1554"/>
        <w:gridCol w:w="1658"/>
      </w:tblGrid>
      <w:tr>
        <w:trPr>
          <w:trHeight w:val="518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49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работы по взаимосвязи органов местного самоуправления с населением через средства массовой информации (телевидение и радиовещ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аудиороликов  о жизнедеятельности Тимашевского городского поселения Тимашевского района на ради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344 секунд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>
          <w:trHeight w:val="54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взаимосвязи органов местного самоуправления с населением через средства массовой информации (периодическая печать, издательство и электронные средства массовой информации – в сети «Интернет»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8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8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администрации Тимашевского городского поселения Тимашевского района в периодическом печатном издании – газ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,8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505 кв. с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>
          <w:trHeight w:val="5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,8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администрации Тимашевского городского поселения Тимашевского района в электронных СМИ – в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новостей (шт); 15 статей (шт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отдел администрации Тимашевского городского поселения Тимашевского район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Тимаш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Тимашевского района                                                                                                                   В.Г. Сысо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user</cp:lastModifiedBy>
  <cp:lastPrinted>2023-08-07T11:21:00Z</cp:lastPrinted>
  <dcterms:modified xsi:type="dcterms:W3CDTF">2023-08-07T08:22:00Z</dcterms:modified>
  <cp:revision>315</cp:revision>
  <dc:subject/>
  <dc:title/>
</cp:coreProperties>
</file>